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20" w:hanging="0"/>
        <w:rPr/>
      </w:pPr>
      <w:r>
        <w:rPr/>
        <w:t>Приложение 1</w:t>
      </w:r>
    </w:p>
    <w:p>
      <w:pPr>
        <w:pStyle w:val="Normal"/>
        <w:ind w:left="10620" w:hanging="0"/>
        <w:jc w:val="both"/>
        <w:rPr/>
      </w:pPr>
      <w:r>
        <w:rPr/>
        <w:t>к приказу Приволжскнедра</w:t>
      </w:r>
    </w:p>
    <w:p>
      <w:pPr>
        <w:pStyle w:val="Normal"/>
        <w:ind w:left="10620" w:hanging="0"/>
        <w:rPr/>
      </w:pPr>
      <w:r>
        <w:rPr/>
        <w:t>от 27.09.2010 №  565-пр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проведения аттестации государственных гражданских служащих Приволжскнедр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56"/>
        <w:gridCol w:w="2327"/>
        <w:gridCol w:w="2225"/>
        <w:gridCol w:w="3895"/>
        <w:gridCol w:w="1980"/>
        <w:gridCol w:w="205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гражданского служащего, подлежащих аттест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 гражданского служащего, подлежащего аттест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оведения аттестаци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аттес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едоставления в аттестационную комиссию необходимых документ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редоставление документов в аттестационную комиссию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еологических основ, геологии и лицензирования твердых полезных ископаемых и подземных вод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иноградов Олег Рудольфови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 декабря 2010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ещение Приволжскнедра г.Н.Новгород, пл.М.Горького, 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2 октября 2010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олякова Л.А.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геологии и лицензирования нефти и газ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Корнеевец Ольга Васильевн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 декабря 2010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ещение Приволжскнедра г.Н.Новгород, пл.М.Горького, 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2 октября 2010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олякова Л.А.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управления недропользованием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Царькова Елена Борисовн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 декабря 2010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ещение Приволжскнедра г.Н.Новгород, пл.М.Горького, 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2 октября 2010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ейгер Ю.В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нидин Сергей Вячеславови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 декабря 2010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ещение Приволжскнедра г.Н.Новгород, пл.М.Горького, 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2 октября 2010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Царькова Е.Б.</w:t>
            </w:r>
          </w:p>
        </w:tc>
      </w:tr>
      <w:tr>
        <w:trPr/>
        <w:tc>
          <w:tcPr>
            <w:tcW w:w="153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экономики, финансов, бухгалтерского учета и отчетност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мельянова Татьяна Евгеньевн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 декабря 2010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ещение Приволжскнедра г.Н.Новгород, пл.М.Горького, 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2 октября 2010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ейгер Ю.В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астухова Любовь Николаевн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 декабря 2010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ещение Приволжскнедра г.Н.Новгород, пл.М.Горького, 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2 октября 2010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мельянова Т.Е.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тдел геологии и лицензирования по Чувашской Республике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Рахимов Марат Салихови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 декабря 2010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ещение Приволжскнедра г.Н.Новгород, пл.М.Горького, 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2 октября 2010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олякова Л.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ейгер Ю.В.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еологии и лицензирования по Нижегородской област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Шпагин Михаил Евгеньеви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 декабря 2010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ещение Приволжскнедра г.Н.Новгород, пл.М.Горького, 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2 октября 2010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олякова Л.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ейгер Ю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56"/>
        <w:gridCol w:w="2327"/>
        <w:gridCol w:w="2225"/>
        <w:gridCol w:w="3895"/>
        <w:gridCol w:w="1980"/>
        <w:gridCol w:w="205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гражданского служащего, подлежащих аттест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 гражданского служащего, подлежащего аттест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оведения аттестаци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аттес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едоставления в аттестационную комиссию необходимых документ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редоставление документов в аттестационную комиссию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еологии и лицензирования по Пензенской област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Антонов Константин Геннадьеви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 декабря 2010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ещение Приволжскнедра г.Н.Новгород, пл.М.Горького, 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2 октября 2010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олякова Л.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ейгер Ю.В.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еологии и лицензирования по Кировской област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Оборин Сергей Валерьеви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 декабря 2010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ещение Приволжскнедра г.Н.Новгород, пл.М.Горького, 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2 октября 2010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олякова Л.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ейгер Ю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07:00Z</dcterms:created>
  <dc:creator>User</dc:creator>
  <dc:description/>
  <cp:keywords/>
  <dc:language>en-US</dc:language>
  <cp:lastModifiedBy>Елена Борисовна</cp:lastModifiedBy>
  <cp:lastPrinted>2007-04-04T10:37:00Z</cp:lastPrinted>
  <dcterms:modified xsi:type="dcterms:W3CDTF">2010-10-06T12:27:00Z</dcterms:modified>
  <cp:revision>4</cp:revision>
  <dc:subject/>
  <dc:title>Приложение 1</dc:title>
</cp:coreProperties>
</file>